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/>
      </w:pPr>
      <w:r>
        <w:rPr/>
        <w:t>Understanding Water as a Resour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Objective: </w:t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sz w:val="22"/>
        </w:rPr>
        <w:t>Participants will estimate the proportion of potable water on earth and discuss why water is a limited resourc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aterials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A4 paper for student use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ens or pencils for student use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Marker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Flipchart paper or a blackboard for writing down discussion idea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repared flipchart with information on earth’s potable wat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Application: </w:t>
      </w:r>
    </w:p>
    <w:p>
      <w:pPr>
        <w:pStyle w:val="Heading5"/>
        <w:rPr/>
      </w:pPr>
      <w:r>
        <w:rPr/>
        <w:t>Activity 1: The Amount of Potable Water on Earth: (15 min.)</w:t>
      </w:r>
    </w:p>
    <w:p>
      <w:pPr>
        <w:pStyle w:val="Normal"/>
        <w:rPr>
          <w:sz w:val="22"/>
        </w:rPr>
      </w:pPr>
      <w:r>
        <w:rPr>
          <w:sz w:val="22"/>
        </w:rPr>
        <w:t>Break participants into small groups</w:t>
      </w:r>
    </w:p>
    <w:p>
      <w:pPr>
        <w:pStyle w:val="BodyText2"/>
        <w:rPr/>
      </w:pPr>
      <w:r>
        <w:rPr/>
        <w:t>Have groups draw a pie graph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Color represents available fresh water/water suitable for human consumption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White represents rest of the water on the plan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reakdown of Earth’s wat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tal water on earth divided by the population of the world (assuming a population of 6 billion peopl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3.3 billion liters/pers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% of earth’s water contains salt (oceans, seas, lakes, some rivers) and is therefore not potable wate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3.3 billion liters – 226.3 billion lit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 billion liters/pers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% of the remaining non-salty potable water is frozen at the po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 billion liters – 5.6 billion lit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 billion liters /pers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9.5% of the remaining water is unavailable (too far underground, polluted, trapped in soil, etc.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 billion liters – 1.393 billion lit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 million liters/pers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this is .003 percent of the total number of liters of water on earth per person</w:t>
            </w:r>
          </w:p>
        </w:tc>
      </w:tr>
    </w:tbl>
    <w:p>
      <w:pPr>
        <w:pStyle w:val="BodyText2"/>
        <w:rPr/>
      </w:pPr>
      <w:r>
        <w:rPr/>
        <w:t>Refer back to participant’s earlier guesses of how much water is available for human consumption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was the reasoning behind their initial guess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do they think of the actual informatio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Activity 2: Reflection: 10-15 min.</w:t>
      </w:r>
    </w:p>
    <w:p>
      <w:pPr>
        <w:pStyle w:val="Normal"/>
        <w:rPr>
          <w:sz w:val="22"/>
        </w:rPr>
      </w:pPr>
      <w:r>
        <w:rPr>
          <w:sz w:val="22"/>
        </w:rPr>
        <w:t>In small groups have participants discuss/answer the following questions:</w:t>
      </w:r>
    </w:p>
    <w:p>
      <w:pPr>
        <w:pStyle w:val="Normal"/>
        <w:rPr>
          <w:sz w:val="22"/>
        </w:rPr>
      </w:pPr>
      <w:r>
        <w:rPr>
          <w:sz w:val="22"/>
        </w:rPr>
        <w:t>Water may appear plentiful – 7 million liters per person is a lot – and when divided by the current population of 6 billion, exceeds the amount of water a person needs in their lifetime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y does more than one third of the world’s population lack access to clean water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y is it that for some water is plentiful and for others it is a scarce commodity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y are some people in need of more water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affects water distribution on the planet? (Natural: land forms, vegetation, proximity to large bodies of water, climate, weather; Environmental: agriculture, industry, economy, domestic use, drought, contamination, flooding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How do other organisms other than humans use water?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" w:cs="Book Antiqua"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Book Antiqua" w:hAnsi="Book Antiqua" w:eastAsia="Times" w:cs="Times New Roman"/>
      <w:szCs w:val="20"/>
      <w:u w:val="single"/>
    </w:rPr>
  </w:style>
  <w:style w:type="character" w:styleId="BodyText2Char">
    <w:name w:val="Body Text 2 Char"/>
    <w:basedOn w:val="DefaultParagraphFont"/>
    <w:qFormat/>
    <w:rPr>
      <w:rFonts w:ascii="Book Antiqua" w:hAnsi="Book Antiqua" w:eastAsia="Times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9:24:00Z</dcterms:created>
  <dc:creator>BOB</dc:creator>
  <dc:description/>
  <dc:language>en-US</dc:language>
  <cp:lastModifiedBy>BOB</cp:lastModifiedBy>
  <dcterms:modified xsi:type="dcterms:W3CDTF">2010-10-09T09:24:00Z</dcterms:modified>
  <cp:revision>2</cp:revision>
  <dc:subject/>
  <dc:title/>
</cp:coreProperties>
</file>